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21 год</w:t>
      </w:r>
    </w:p>
    <w:p>
      <w:pPr>
        <w:pStyle w:val="Normal"/>
        <w:jc w:val="center"/>
        <w:rPr/>
      </w:pPr>
      <w:r>
        <w:rPr/>
        <w:t>1. ДОХОДЫ</w:t>
      </w:r>
    </w:p>
    <w:tbl>
      <w:tblPr>
        <w:tblW w:w="1115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85"/>
        <w:gridCol w:w="1472"/>
        <w:gridCol w:w="1354"/>
        <w:gridCol w:w="1285"/>
        <w:gridCol w:w="1276"/>
      </w:tblGrid>
      <w:tr>
        <w:trPr>
          <w:trHeight w:val="244" w:hRule="atLeast"/>
        </w:trPr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Процент ожидаемого исполнения на 2021 год к бюджету. утвержденному решение Совета 2021 год</w:t>
            </w:r>
          </w:p>
        </w:tc>
      </w:tr>
      <w:tr>
        <w:trPr>
          <w:trHeight w:val="795" w:hRule="atLeast"/>
        </w:trPr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9 357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 921 152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1 318 00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,1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033 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288 203,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03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102000 01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783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904 574,03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78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13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339 487,1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339 48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9,3</w:t>
            </w:r>
          </w:p>
        </w:tc>
      </w:tr>
      <w:tr>
        <w:trPr>
          <w:trHeight w:val="32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82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7 437,72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8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458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862 358,86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4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2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000,00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8 761,05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8 76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 438,0</w:t>
            </w:r>
          </w:p>
        </w:tc>
      </w:tr>
      <w:tr>
        <w:trPr>
          <w:trHeight w:val="102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 768,11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61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06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090,3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0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1,8</w:t>
            </w:r>
          </w:p>
        </w:tc>
      </w:tr>
      <w:tr>
        <w:trPr>
          <w:trHeight w:val="408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 171,34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 17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02052 10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 003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 0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 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3,3</w:t>
            </w:r>
          </w:p>
        </w:tc>
      </w:tr>
      <w:tr>
        <w:trPr>
          <w:trHeight w:val="551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7010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9 297,02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9 29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9 371 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8 324 818,97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9 41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2</w:t>
            </w:r>
          </w:p>
        </w:tc>
      </w:tr>
      <w:tr>
        <w:trPr>
          <w:trHeight w:val="6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5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747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747 0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7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дотации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8 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8 7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2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834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 793 812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83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002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5 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 506,62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705030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 0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 728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 245 971,07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0 728 20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,2</w:t>
            </w:r>
          </w:p>
        </w:tc>
      </w:tr>
    </w:tbl>
    <w:p>
      <w:pPr>
        <w:pStyle w:val="Normal"/>
        <w:jc w:val="center"/>
        <w:rPr/>
      </w:pPr>
      <w:r>
        <w:rPr/>
        <w:t>2. РАСХОДЫ</w:t>
      </w:r>
    </w:p>
    <w:tbl>
      <w:tblPr>
        <w:tblW w:w="141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472"/>
        <w:gridCol w:w="1400"/>
        <w:gridCol w:w="1258"/>
        <w:gridCol w:w="1523"/>
        <w:gridCol w:w="241"/>
        <w:gridCol w:w="719"/>
        <w:gridCol w:w="1858"/>
      </w:tblGrid>
      <w:tr>
        <w:trPr>
          <w:trHeight w:val="244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1 года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21 год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21 год к бюджету. утвержденному решение Совета 2021 год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 470 0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 230 101,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 420 02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23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4 16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7 575,9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4 164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96 4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971 498,43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96 43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 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2 7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4 526,64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2 72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65 8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50 340,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65 86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5 8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 340,73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5 86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28 09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 864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28 09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3 09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864,00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3 09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 254 581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 956 257,84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9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 254 581,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 199 581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 956 257,84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 199 581,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 840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 378 286,21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 840 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595,06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8 165,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517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257 525,55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517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 000,00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 000,00 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 584 8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4 522 295,39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9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 584 83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 484 8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 422 389,39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 484 83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 906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2 067,9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2 067,9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9 20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 200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6 642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 642,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9 403 901,08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 651 055,1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</w:tcPr>
          <w:p>
            <w:pPr>
              <w:pStyle w:val="Normal"/>
              <w:ind w:right="-89" w:hanging="58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9 353 901,0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Пользователь Windows</cp:lastModifiedBy>
  <cp:lastPrinted>2021-11-03T11:21:00Z</cp:lastPrinted>
  <dcterms:modified xsi:type="dcterms:W3CDTF">2021-11-03T08:31:00Z</dcterms:modified>
  <cp:revision>19</cp:revision>
  <dc:subject/>
  <dc:title>Оценка ожидаемого исполнения бюджета Школьненского сельского поселения Белореченского района 2018 год</dc:title>
</cp:coreProperties>
</file>