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4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2-2024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8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2,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89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52,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2-2024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10"/>
        <w:gridCol w:w="1008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2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орматизации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11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>1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>1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>
          <w:trHeight w:val="1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1301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2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8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3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3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3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37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1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ВЦП "Развитие средств массовой информации и повышения информированности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48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8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Пользователь Windows</cp:lastModifiedBy>
  <cp:lastPrinted>2021-11-02T12:48:00Z</cp:lastPrinted>
  <dcterms:modified xsi:type="dcterms:W3CDTF">2021-11-02T09:48:00Z</dcterms:modified>
  <cp:revision>55</cp:revision>
  <dc:subject/>
  <dc:title>   ПРИЛОЖЕНИЕ</dc:title>
</cp:coreProperties>
</file>